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ES DE ESTUDIO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054"/>
        <w:gridCol w:w="1075"/>
        <w:gridCol w:w="1050"/>
        <w:gridCol w:w="1091"/>
        <w:gridCol w:w="1091"/>
        <w:gridCol w:w="1238"/>
        <w:gridCol w:w="1144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CLOS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iclo 2 (4-5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a por ciclo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 finalizar el ciclo # 2, el educando de la Institución Arzobispo Tulio Botero Salazar,  habrá desarrollado los pensamientos: numérico, espacial, aleatorio y métrico por medio de situaciones problema de su vida cotidiana y el uso de la tecnología.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tivo especifico por grado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o 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r  los algoritmos de la suma, resta, multiplicación y división para la solución de situaciones problem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o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r   las operaciones con números naturales para resolver situaciones problema, incluyendo el uso de las nuevas tecnologías.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s del component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 en equip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amiento Lógic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piación de la tecnologí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o de la informació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igació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teamiento y resolución de problema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o de herramientas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de desarrollo de  la competenc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N2 Discutir y Argum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Los posibles caminos a seguir para la resolución de ejercicios y problemas planteados.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Inferi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444444"/>
                <w:sz w:val="24"/>
                <w:szCs w:val="24"/>
              </w:rPr>
              <w:t>la información que le proporciona un problema,  para encontrar relaciones de forma secuencial .</w:t>
              <w:b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color w:val="444444"/>
                <w:sz w:val="24"/>
                <w:szCs w:val="24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Extrapol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De intern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s-CO"/>
              </w:rPr>
              <w:t>ejercicios 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s-CO"/>
              </w:rPr>
              <w:t>problem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s-CO"/>
              </w:rPr>
              <w:t xml:space="preserve">matematicos que le permitan abordar de una forma lúdica el manejo de conceptos  aprendidos en clas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before="40" w:after="0"/>
              <w:ind w:left="113" w:hanging="0"/>
              <w:jc w:val="both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Codifica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lenguaje matemático en lenguaje natural con el fin de hacer comprensible las situaciones presentadas en clase y poderlas solucionar más fácilmente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CO"/>
              </w:rPr>
              <w:t>N2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Defin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aracteríst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as de l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objetos 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onocimi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matemático, con el fin de hacer una adecuada aproximación al concepto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Organiz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información y  contextualizarla  para crear sus propias situaciones problema y resolver las planteadas por el docente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Contras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a definición y propiedades de los objetos matemáticos con herramientas geométricas y con su entorno.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umere los estándares  por grados (1.2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umere los estándares por período( a,b, c.d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ptual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dimental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tudinal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4"/>
        <w:gridCol w:w="1916"/>
        <w:gridCol w:w="1548"/>
        <w:gridCol w:w="1505"/>
        <w:gridCol w:w="1484"/>
        <w:gridCol w:w="1559"/>
      </w:tblGrid>
      <w:tr>
        <w:trPr>
          <w:trHeight w:val="624" w:hRule="atLeast"/>
        </w:trPr>
        <w:tc>
          <w:tcPr>
            <w:tcW w:w="193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CONOCIMIENTO</w:t>
            </w:r>
          </w:p>
        </w:tc>
        <w:tc>
          <w:tcPr>
            <w:tcW w:w="191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COMPRENSION</w:t>
            </w:r>
          </w:p>
        </w:tc>
        <w:tc>
          <w:tcPr>
            <w:tcW w:w="154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PLICACIÓN</w:t>
            </w:r>
          </w:p>
        </w:tc>
        <w:tc>
          <w:tcPr>
            <w:tcW w:w="150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NALISIS</w:t>
            </w:r>
          </w:p>
        </w:tc>
        <w:tc>
          <w:tcPr>
            <w:tcW w:w="148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SINTESI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VALUACION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bo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pu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i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fin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ig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ter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isting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nume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nunc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xpo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dent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d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erarqu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nlis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ocal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r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en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o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omb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conoc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gi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la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cord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fe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pet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produ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le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ña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ubray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Argum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Asoc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Cod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Com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Concl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Contras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Convert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Concre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Crit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Dedu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Defin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D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Demo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Discri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Descod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Discut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Disting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Ejempl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Esti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Expre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Extrapo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General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Ident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Ilu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Infe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Interpre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Jerarqu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Juzg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Local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Nar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Orde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Organ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Op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Parafrase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Prede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Pronost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Reafir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la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sum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vi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intet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oste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ran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radu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ransform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provech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alcu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amb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nstr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m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line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mo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pej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ter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iscri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iseñ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isting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ramat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jempl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li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mple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ncon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bo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ti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tructu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lu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terpo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ventar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nej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nipu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ed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od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o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bte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e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rgan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act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epa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du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la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pres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solv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dac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abu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ra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g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ransfe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U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Utiliza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nal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bstra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is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alcu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ategor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ntras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rit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mpa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bat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compo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ig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tal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ter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cub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glo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tec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iferenc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iscri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isting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ivid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nunc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pec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xa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xperim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ra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dent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lu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fe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vestig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mit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la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le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ña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pa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flex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grup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rreg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pres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ategor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las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mpi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mpo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mb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nce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nstr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nceptu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re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irig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iseñ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istrib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nsamb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leg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rig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cog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ti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quemat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tructu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valu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xpo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ormu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undam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ene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ust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uzg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ventar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ed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od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ar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rgan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lane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du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gra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po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yec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acomod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constr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un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organ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pa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fu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la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le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ust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Valo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Valu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Verific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cord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prec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poy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al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ategor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mpa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ncl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ntras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rit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fend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mo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cub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cid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leg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cog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ti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valu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undam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teg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ust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uzg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ed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od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eci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vi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afir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fu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la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le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ust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a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Valo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Valu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Ver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b/>
      <w:sz w:val="32"/>
      <w:lang w:val="es-MX"/>
    </w:rPr>
  </w:style>
  <w:style w:type="character" w:styleId="Ilad1">
    <w:name w:val="il_ad1"/>
    <w:basedOn w:val="Fuentedeprrafopredeter"/>
    <w:qFormat/>
    <w:rPr>
      <w:vanish w:val="false"/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8:59:00Z</dcterms:created>
  <dc:creator>32553337</dc:creator>
  <dc:description/>
  <dc:language>en-US</dc:language>
  <cp:lastModifiedBy>USUARIO</cp:lastModifiedBy>
  <dcterms:modified xsi:type="dcterms:W3CDTF">2011-08-05T18:59:00Z</dcterms:modified>
  <cp:revision>2</cp:revision>
  <dc:subject/>
  <dc:title/>
</cp:coreProperties>
</file>